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360" w:before="0" w:after="240"/>
        <w:jc w:val="center"/>
        <w:rPr>
          <w:b/>
          <w:b/>
          <w:i/>
          <w:i/>
          <w:szCs w:val="24"/>
          <w:lang w:val="af-ZA"/>
        </w:rPr>
      </w:pPr>
      <w:r>
        <w:rPr>
          <w:rFonts w:cs="Sylfaen" w:ascii="GHEA Grapalat;Franklin Gothic Medium Cond" w:hAnsi="GHEA Grapalat;Franklin Gothic Medium Cond"/>
          <w:b/>
          <w:i/>
          <w:szCs w:val="24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rFonts w:eastAsia="Times Armenian;Times New Roman"/>
          <w:b/>
          <w:i/>
          <w:szCs w:val="24"/>
          <w:lang w:val="af-ZA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hy-AM"/>
        </w:rPr>
        <w:t>ԳՆԱՆՇՄԱՆ ՀԱՐՑՄԱՆ</w:t>
      </w:r>
      <w:r>
        <w:rPr>
          <w:b/>
          <w:i/>
          <w:szCs w:val="24"/>
          <w:lang w:val="af-ZA"/>
        </w:rPr>
        <w:t xml:space="preserve">  </w:t>
      </w:r>
      <w:r>
        <w:rPr>
          <w:rFonts w:cs="Sylfaen" w:ascii="GHEA Grapalat;Franklin Gothic Medium Cond" w:hAnsi="GHEA Grapalat;Franklin Gothic Medium Cond"/>
          <w:b/>
          <w:i/>
          <w:szCs w:val="24"/>
          <w:lang w:val="af-ZA"/>
        </w:rPr>
        <w:t>ԸՆԹԱՑԱԿԱՐԳՈՎ</w:t>
      </w:r>
      <w:r>
        <w:rPr>
          <w:b/>
          <w:i/>
          <w:szCs w:val="24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/>
          <w:i/>
          <w:szCs w:val="24"/>
          <w:lang w:val="af-ZA"/>
        </w:rPr>
        <w:t>ՊԱՅՄԱՆԱԳԻՐ</w:t>
      </w:r>
      <w:r>
        <w:rPr>
          <w:b/>
          <w:i/>
          <w:szCs w:val="24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/>
          <w:i/>
          <w:szCs w:val="24"/>
          <w:lang w:val="af-ZA"/>
        </w:rPr>
        <w:t>ԿՆՔԵԼՈՒ</w:t>
      </w:r>
      <w:r>
        <w:rPr>
          <w:b/>
          <w:i/>
          <w:szCs w:val="24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/>
          <w:i/>
          <w:szCs w:val="24"/>
          <w:lang w:val="af-ZA"/>
        </w:rPr>
        <w:t>ՈՐՈՇՄԱՆ</w:t>
      </w:r>
      <w:r>
        <w:rPr>
          <w:b/>
          <w:i/>
          <w:szCs w:val="24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/>
          <w:i/>
          <w:szCs w:val="24"/>
          <w:lang w:val="af-ZA"/>
        </w:rPr>
        <w:t>ՄԱՍԻՆ</w:t>
      </w:r>
    </w:p>
    <w:p>
      <w:pPr>
        <w:pStyle w:val="Heading3"/>
        <w:spacing w:lineRule="auto" w:line="360" w:before="0" w:after="240"/>
        <w:ind w:hanging="0"/>
        <w:rPr>
          <w:rFonts w:ascii="Times Armenian;Times New Roman" w:hAnsi="Times Armenian;Times New Roman" w:cs="Times Armenian;Times New Roman"/>
          <w:b w:val="false"/>
          <w:b w:val="false"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b w:val="false"/>
          <w:sz w:val="20"/>
          <w:lang w:val="af-ZA"/>
        </w:rPr>
        <w:t>Հայտարարության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 w:val="false"/>
          <w:sz w:val="20"/>
          <w:lang w:val="af-ZA"/>
        </w:rPr>
        <w:t>սույն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 w:val="false"/>
          <w:sz w:val="20"/>
          <w:lang w:val="af-ZA"/>
        </w:rPr>
        <w:t>տեքստը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 w:val="false"/>
          <w:sz w:val="20"/>
          <w:lang w:val="af-ZA"/>
        </w:rPr>
        <w:t>հաստատված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 w:val="false"/>
          <w:sz w:val="20"/>
          <w:lang w:val="af-ZA"/>
        </w:rPr>
        <w:t>է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 w:val="false"/>
          <w:sz w:val="20"/>
          <w:lang w:val="af-ZA"/>
        </w:rPr>
        <w:t>գնահատող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 w:val="false"/>
          <w:sz w:val="20"/>
          <w:lang w:val="af-ZA"/>
        </w:rPr>
        <w:t>հանձնաժողովի</w:t>
      </w:r>
    </w:p>
    <w:p>
      <w:pPr>
        <w:pStyle w:val="Heading3"/>
        <w:spacing w:lineRule="auto" w:line="360" w:before="0" w:after="240"/>
        <w:ind w:hanging="0"/>
        <w:rPr/>
      </w:pPr>
      <w:r>
        <w:rPr>
          <w:rFonts w:eastAsia="Times Armenian;Times New Roman"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2020 </w:t>
      </w:r>
      <w:r>
        <w:rPr>
          <w:rFonts w:cs="Sylfaen" w:ascii="GHEA Grapalat;Franklin Gothic Medium Cond" w:hAnsi="GHEA Grapalat;Franklin Gothic Medium Cond"/>
          <w:b w:val="false"/>
          <w:sz w:val="20"/>
          <w:lang w:val="af-ZA"/>
        </w:rPr>
        <w:t>թվականի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Calibri" w:ascii="Calibri" w:hAnsi="Calibri"/>
          <w:b w:val="false"/>
          <w:color w:val="FF0000"/>
          <w:sz w:val="20"/>
          <w:lang w:val="af-ZA"/>
        </w:rPr>
        <w:t xml:space="preserve"> </w:t>
      </w:r>
      <w:r>
        <w:rPr>
          <w:rFonts w:cs="Calibri" w:ascii="Calibri" w:hAnsi="Calibri"/>
          <w:b w:val="false"/>
          <w:sz w:val="20"/>
          <w:lang w:val="af-ZA"/>
        </w:rPr>
        <w:t>31.01.20</w:t>
      </w:r>
      <w:r>
        <w:rPr>
          <w:rFonts w:cs="Times Armenian;Times New Roman" w:ascii="Times Armenian;Times New Roman" w:hAnsi="Times Armenian;Times New Roman"/>
          <w:b w:val="false"/>
          <w:color w:val="FF0000"/>
          <w:sz w:val="20"/>
          <w:lang w:val="af-ZA"/>
        </w:rPr>
        <w:t>-</w:t>
      </w:r>
      <w:r>
        <w:rPr>
          <w:rFonts w:cs="Sylfaen" w:ascii="GHEA Grapalat;Franklin Gothic Medium Cond" w:hAnsi="GHEA Grapalat;Franklin Gothic Medium Cond"/>
          <w:b w:val="false"/>
          <w:sz w:val="20"/>
          <w:lang w:val="af-ZA"/>
        </w:rPr>
        <w:t>ի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 w:val="false"/>
          <w:sz w:val="20"/>
          <w:lang w:val="af-ZA"/>
        </w:rPr>
        <w:t>թիվ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2 </w:t>
      </w:r>
      <w:r>
        <w:rPr>
          <w:rFonts w:cs="Sylfaen" w:ascii="GHEA Grapalat;Franklin Gothic Medium Cond" w:hAnsi="GHEA Grapalat;Franklin Gothic Medium Cond"/>
          <w:b w:val="false"/>
          <w:sz w:val="20"/>
          <w:lang w:val="af-ZA"/>
        </w:rPr>
        <w:t>որոշմամբ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 </w:t>
      </w:r>
      <w:r>
        <w:rPr>
          <w:rFonts w:cs="Sylfaen" w:ascii="GHEA Grapalat;Franklin Gothic Medium Cond" w:hAnsi="GHEA Grapalat;Franklin Gothic Medium Cond"/>
          <w:b w:val="false"/>
          <w:sz w:val="20"/>
          <w:lang w:val="af-ZA"/>
        </w:rPr>
        <w:t>հրապարակվում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 w:val="false"/>
          <w:sz w:val="20"/>
          <w:lang w:val="af-ZA"/>
        </w:rPr>
        <w:t>է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</w:p>
    <w:p>
      <w:pPr>
        <w:pStyle w:val="Heading3"/>
        <w:spacing w:lineRule="auto" w:line="360" w:before="0" w:after="240"/>
        <w:ind w:hanging="0"/>
        <w:rPr>
          <w:rFonts w:ascii="Times Armenian;Times New Roman" w:hAnsi="Times Armenian;Times New Roman" w:cs="Times Armenian;Times New Roman"/>
          <w:b w:val="false"/>
          <w:b w:val="false"/>
          <w:sz w:val="20"/>
          <w:lang w:val="af-ZA"/>
        </w:rPr>
      </w:pP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>“</w:t>
      </w:r>
      <w:r>
        <w:rPr>
          <w:rFonts w:cs="Sylfaen" w:ascii="Sylfaen" w:hAnsi="Sylfaen"/>
          <w:b w:val="false"/>
          <w:sz w:val="20"/>
          <w:lang w:val="af-ZA"/>
        </w:rPr>
        <w:t>Գնումների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Sylfaen" w:hAnsi="Sylfaen"/>
          <w:b w:val="false"/>
          <w:sz w:val="20"/>
          <w:lang w:val="af-ZA"/>
        </w:rPr>
        <w:t>մասին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” </w:t>
      </w:r>
      <w:r>
        <w:rPr>
          <w:rFonts w:cs="Sylfaen" w:ascii="Sylfaen" w:hAnsi="Sylfaen"/>
          <w:b w:val="false"/>
          <w:sz w:val="20"/>
          <w:lang w:val="af-ZA"/>
        </w:rPr>
        <w:t>ՀՀ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Sylfaen" w:hAnsi="Sylfaen"/>
          <w:b w:val="false"/>
          <w:sz w:val="20"/>
          <w:lang w:val="af-ZA"/>
        </w:rPr>
        <w:t>օրենքի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9-</w:t>
      </w:r>
      <w:r>
        <w:rPr>
          <w:rFonts w:cs="Sylfaen" w:ascii="Sylfaen" w:hAnsi="Sylfaen"/>
          <w:b w:val="false"/>
          <w:sz w:val="20"/>
          <w:lang w:val="af-ZA"/>
        </w:rPr>
        <w:t>րդ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Sylfaen" w:hAnsi="Sylfaen"/>
          <w:b w:val="false"/>
          <w:sz w:val="20"/>
          <w:lang w:val="af-ZA"/>
        </w:rPr>
        <w:t>հոդվածի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Sylfaen" w:hAnsi="Sylfaen"/>
          <w:b w:val="false"/>
          <w:sz w:val="20"/>
          <w:lang w:val="af-ZA"/>
        </w:rPr>
        <w:t>համաձայն</w:t>
      </w:r>
    </w:p>
    <w:p>
      <w:pPr>
        <w:pStyle w:val="Heading3"/>
        <w:spacing w:lineRule="auto" w:line="360" w:before="0" w:after="240"/>
        <w:ind w:hanging="0"/>
        <w:rPr>
          <w:rFonts w:ascii="Sylfaen" w:hAnsi="Sylfaen" w:cs="Sylfaen"/>
          <w:sz w:val="24"/>
          <w:szCs w:val="24"/>
          <w:lang w:val="af-ZA"/>
        </w:rPr>
      </w:pPr>
      <w:r>
        <w:rPr>
          <w:rFonts w:cs="Sylfaen" w:ascii="Sylfaen" w:hAnsi="Sylfaen"/>
          <w:sz w:val="24"/>
          <w:szCs w:val="24"/>
          <w:lang w:val="af-ZA"/>
        </w:rPr>
        <w:t>ԸՆԹԱՑԱԿԱՐԳԻ</w:t>
      </w:r>
      <w:r>
        <w:rPr>
          <w:rFonts w:cs="Times Armenian;Times New Roman" w:ascii="Times Armenian;Times New Roman" w:hAnsi="Times Armenian;Times New Roman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sz w:val="24"/>
          <w:szCs w:val="24"/>
          <w:lang w:val="af-ZA"/>
        </w:rPr>
        <w:t>ԾԱԾԿԱԳԻՐԸ՝</w:t>
      </w:r>
      <w:r>
        <w:rPr>
          <w:rFonts w:cs="Times Armenian;Times New Roman" w:ascii="Times Armenian;Times New Roman" w:hAnsi="Times Armenian;Times New Roman"/>
          <w:sz w:val="24"/>
          <w:szCs w:val="24"/>
          <w:lang w:val="af-ZA"/>
        </w:rPr>
        <w:t xml:space="preserve">   </w:t>
      </w:r>
      <w:r>
        <w:rPr>
          <w:rFonts w:cs="Arial" w:ascii="Arial" w:hAnsi="Arial"/>
          <w:b w:val="false"/>
          <w:sz w:val="22"/>
        </w:rPr>
        <w:t>Վ</w:t>
      </w:r>
      <w:r>
        <w:rPr>
          <w:rFonts w:cs="Arial" w:ascii="Arial" w:hAnsi="Arial"/>
          <w:b w:val="false"/>
          <w:sz w:val="22"/>
          <w:lang w:val="hy-AM"/>
        </w:rPr>
        <w:t>1Պ</w:t>
      </w:r>
      <w:r>
        <w:rPr>
          <w:rFonts w:cs="Sylfaen" w:ascii="Arial Armenian" w:hAnsi="Arial Armenian"/>
          <w:b w:val="false"/>
          <w:sz w:val="22"/>
          <w:lang w:val="af-ZA"/>
        </w:rPr>
        <w:t>-</w:t>
      </w:r>
      <w:r>
        <w:rPr>
          <w:rFonts w:cs="Arial" w:ascii="Arial" w:hAnsi="Arial"/>
          <w:b w:val="false"/>
          <w:sz w:val="22"/>
          <w:lang w:val="hy-AM"/>
        </w:rPr>
        <w:t>ԳՀԱՊ</w:t>
      </w:r>
      <w:r>
        <w:rPr>
          <w:rFonts w:cs="Arial Armenian" w:ascii="Arial Armenian" w:hAnsi="Arial Armenian"/>
          <w:b w:val="false"/>
          <w:sz w:val="22"/>
          <w:lang w:val="af-ZA"/>
        </w:rPr>
        <w:t>Ò´-20/3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Պատվիրատուն</w:t>
      </w:r>
      <w:r>
        <w:rPr>
          <w:sz w:val="20"/>
          <w:lang w:val="af-ZA"/>
        </w:rPr>
        <w:t>` &lt;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>Վանաձորի</w:t>
      </w:r>
      <w:r>
        <w:rPr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hy-AM"/>
        </w:rPr>
        <w:t xml:space="preserve">թիվ 1 պոլիկլինիկա 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&gt;</w:t>
      </w:r>
      <w:r>
        <w:rPr>
          <w:rFonts w:cs="Arial" w:ascii="Arial" w:hAnsi="Arial"/>
          <w:sz w:val="20"/>
          <w:lang w:val="hy-AM"/>
        </w:rPr>
        <w:t>Պ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ՓԲԸ</w:t>
      </w:r>
      <w:r>
        <w:rPr>
          <w:sz w:val="20"/>
          <w:lang w:val="af-ZA"/>
        </w:rPr>
        <w:t>-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>ն</w:t>
      </w:r>
      <w:r>
        <w:rPr>
          <w:sz w:val="20"/>
          <w:lang w:val="af-ZA"/>
        </w:rPr>
        <w:t xml:space="preserve">,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որը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գտնվում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>ք</w:t>
      </w:r>
      <w:r>
        <w:rPr>
          <w:sz w:val="20"/>
          <w:lang w:val="af-ZA"/>
        </w:rPr>
        <w:t xml:space="preserve">. 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>Վանաձոր</w:t>
      </w:r>
      <w:r>
        <w:rPr>
          <w:sz w:val="20"/>
          <w:lang w:val="af-ZA"/>
        </w:rPr>
        <w:t xml:space="preserve">, </w:t>
      </w:r>
      <w:r>
        <w:rPr>
          <w:rFonts w:cs="Calibri" w:ascii="Calibri" w:hAnsi="Calibri"/>
          <w:sz w:val="20"/>
          <w:lang w:val="hy-AM"/>
        </w:rPr>
        <w:t xml:space="preserve">Մյասնիկյան 17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սցեում</w:t>
      </w:r>
      <w:r>
        <w:rPr>
          <w:sz w:val="20"/>
          <w:lang w:val="af-ZA"/>
        </w:rPr>
        <w:t xml:space="preserve">,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ստոր</w:t>
      </w:r>
      <w:r>
        <w:rPr>
          <w:rFonts w:cs="Sylfaen" w:ascii="Sylfaen" w:hAnsi="Sylfaen"/>
          <w:sz w:val="20"/>
          <w:lang w:val="hy-AM"/>
        </w:rPr>
        <w:t>և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ներկայացնում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Arial" w:ascii="Arial" w:hAnsi="Arial"/>
          <w:sz w:val="22"/>
        </w:rPr>
        <w:t>Վ</w:t>
      </w:r>
      <w:r>
        <w:rPr>
          <w:rFonts w:cs="Arial" w:ascii="Arial" w:hAnsi="Arial"/>
          <w:sz w:val="22"/>
          <w:lang w:val="hy-AM"/>
        </w:rPr>
        <w:t>1Պ</w:t>
      </w:r>
      <w:r>
        <w:rPr>
          <w:rFonts w:cs="Sylfaen" w:ascii="Arial Armenian" w:hAnsi="Arial Armenian"/>
          <w:sz w:val="22"/>
          <w:lang w:val="af-ZA"/>
        </w:rPr>
        <w:t>-</w:t>
      </w:r>
      <w:r>
        <w:rPr>
          <w:rFonts w:cs="Arial" w:ascii="Arial" w:hAnsi="Arial"/>
          <w:sz w:val="22"/>
          <w:lang w:val="hy-AM"/>
        </w:rPr>
        <w:t>ԳՀԱՊ</w:t>
      </w:r>
      <w:r>
        <w:rPr>
          <w:rFonts w:cs="Arial Armenian" w:ascii="Arial Armenian" w:hAnsi="Arial Armenian"/>
          <w:sz w:val="22"/>
          <w:lang w:val="af-ZA"/>
        </w:rPr>
        <w:t>Ò´-20/3</w:t>
      </w:r>
      <w:r>
        <w:rPr>
          <w:rFonts w:cs="Arial Armenian" w:ascii="Arial Armenian" w:hAnsi="Arial Armenian"/>
          <w:b/>
          <w:sz w:val="22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ծածկագրով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յտարարված</w:t>
      </w:r>
      <w:r>
        <w:rPr>
          <w:sz w:val="20"/>
          <w:lang w:val="af-ZA"/>
        </w:rPr>
        <w:t xml:space="preserve"> </w:t>
      </w:r>
      <w:r>
        <w:rPr>
          <w:rFonts w:cs="Calibri" w:ascii="Calibri" w:hAnsi="Calibri"/>
          <w:sz w:val="20"/>
          <w:lang w:val="hy-AM"/>
        </w:rPr>
        <w:t xml:space="preserve">գնանշման հարցման 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ընթացակարգով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 xml:space="preserve">դեղորայքի ձեռքբերման  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պայմանագիր</w:t>
      </w:r>
      <w:r>
        <w:rPr>
          <w:sz w:val="20"/>
          <w:lang w:val="af-ZA"/>
        </w:rPr>
        <w:t xml:space="preserve"> 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կնքելու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որոշմ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մասի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մառոտ</w:t>
      </w:r>
      <w:r>
        <w:rPr>
          <w:sz w:val="20"/>
          <w:lang w:val="af-ZA"/>
        </w:rPr>
        <w:t xml:space="preserve"> 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տեղեկատվությունը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Գնահատող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նձնաժողովի</w:t>
      </w:r>
      <w:r>
        <w:rPr>
          <w:sz w:val="20"/>
          <w:lang w:val="af-ZA"/>
        </w:rPr>
        <w:t xml:space="preserve"> 20</w:t>
      </w:r>
      <w:r>
        <w:rPr>
          <w:rFonts w:cs="Calibri" w:ascii="Calibri" w:hAnsi="Calibri"/>
          <w:sz w:val="20"/>
          <w:lang w:val="hy-AM"/>
        </w:rPr>
        <w:t>20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թվականի</w:t>
      </w:r>
      <w:r>
        <w:rPr>
          <w:sz w:val="20"/>
          <w:lang w:val="af-ZA"/>
        </w:rPr>
        <w:t xml:space="preserve"> </w:t>
      </w:r>
      <w:r>
        <w:rPr>
          <w:rFonts w:cs="Calibri" w:ascii="Calibri" w:hAnsi="Calibri"/>
          <w:color w:val="000000"/>
          <w:sz w:val="20"/>
          <w:lang w:val="hy-AM"/>
        </w:rPr>
        <w:t>31</w:t>
      </w:r>
      <w:r>
        <w:rPr>
          <w:rFonts w:cs="Calibri" w:ascii="Calibri" w:hAnsi="Calibri"/>
          <w:color w:val="000000"/>
          <w:sz w:val="20"/>
          <w:lang w:val="af-ZA"/>
        </w:rPr>
        <w:t>.</w:t>
      </w:r>
      <w:r>
        <w:rPr>
          <w:rFonts w:cs="Calibri" w:ascii="Calibri" w:hAnsi="Calibri"/>
          <w:color w:val="000000"/>
          <w:sz w:val="20"/>
          <w:lang w:val="hy-AM"/>
        </w:rPr>
        <w:t>01</w:t>
      </w:r>
      <w:r>
        <w:rPr>
          <w:rFonts w:cs="Calibri" w:ascii="Calibri" w:hAnsi="Calibri"/>
          <w:color w:val="000000"/>
          <w:sz w:val="20"/>
          <w:lang w:val="af-ZA"/>
        </w:rPr>
        <w:t>.</w:t>
      </w:r>
      <w:r>
        <w:rPr>
          <w:rFonts w:cs="Calibri" w:ascii="Calibri" w:hAnsi="Calibri"/>
          <w:color w:val="000000"/>
          <w:sz w:val="20"/>
          <w:lang w:val="hy-AM"/>
        </w:rPr>
        <w:t>20</w:t>
      </w:r>
      <w:r>
        <w:rPr>
          <w:rFonts w:cs="Sylfaen" w:ascii="Sylfaen" w:hAnsi="Sylfaen"/>
          <w:color w:val="000000"/>
          <w:sz w:val="20"/>
          <w:lang w:val="hy-AM"/>
        </w:rPr>
        <w:t>-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ի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թիվ</w:t>
      </w:r>
      <w:r>
        <w:rPr>
          <w:sz w:val="20"/>
          <w:lang w:val="af-ZA"/>
        </w:rPr>
        <w:t xml:space="preserve"> 2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որոշմամբ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ստատվել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ե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ընթացակարգի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բոլոր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մասնակիցների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կողմից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ներկայացված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յտերի</w:t>
      </w:r>
      <w:r>
        <w:rPr>
          <w:sz w:val="20"/>
          <w:lang w:val="af-ZA"/>
        </w:rPr>
        <w:t xml:space="preserve">`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րավերի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պահանջների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մապատասխանությ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գնահատմ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արդյունքները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մաձյ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որի</w:t>
      </w:r>
      <w:r>
        <w:rPr>
          <w:sz w:val="20"/>
          <w:lang w:val="af-ZA"/>
        </w:rPr>
        <w:t>`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1</w:t>
      </w:r>
      <w:r>
        <w:rPr/>
        <w:t xml:space="preserve"> </w:t>
      </w:r>
      <w:r>
        <w:rPr>
          <w:rFonts w:cs="Arial" w:ascii="Arial" w:hAnsi="Arial"/>
          <w:sz w:val="20"/>
          <w:lang w:val="af-ZA"/>
        </w:rPr>
        <w:t>աճալ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18"/>
                <w:szCs w:val="18"/>
                <w:lang w:val="hy-AM"/>
              </w:rPr>
              <w:t>Նատալի ֆարմ ՍՊ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18"/>
                <w:szCs w:val="18"/>
                <w:lang w:val="hy-AM"/>
              </w:rPr>
              <w:t>Նատալի ֆարմ ՍՊ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49916.7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szCs w:val="24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szCs w:val="24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</w:rPr>
        <w:t>Ընտր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մասնակցի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որոշելու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համար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կիրառ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չափանիշ՝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նվազագույն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GHEA Grapalat;Franklin Gothic Medium Cond" w:ascii="GHEA Grapalat;Franklin Gothic Medium Cond" w:hAnsi="GHEA Grapalat;Franklin Gothic Medium Cond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2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ամինոֆիլին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18"/>
                <w:szCs w:val="18"/>
                <w:lang w:val="hy-AM"/>
              </w:rPr>
              <w:t>Նատալի ֆարմ ՍՊ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18"/>
                <w:szCs w:val="18"/>
                <w:lang w:val="hy-AM"/>
              </w:rPr>
              <w:t>Նատալի ֆարմ ՍՊ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3270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szCs w:val="24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szCs w:val="24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</w:rPr>
      </w:pPr>
      <w:r>
        <w:rPr>
          <w:rFonts w:cs="Sylfaen" w:ascii="GHEA Grapalat;Franklin Gothic Medium Cond" w:hAnsi="GHEA Grapalat;Franklin Gothic Medium Cond"/>
          <w:sz w:val="20"/>
        </w:rPr>
        <w:t>Ընտր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մասնակցի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որոշելու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համար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կիրառ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չափանիշ՝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նվազագույն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3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ամիոդարոն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lang w:val="hy-AM"/>
              </w:rPr>
              <w:t>Նատալի ֆարմ ՍՊ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lang w:val="hy-AM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Ռիխտեր-Լամբրոն ՀՁ ՍՊ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lang w:val="hy-AM"/>
              </w:rPr>
              <w:t>Նատալի ֆարմ ՍՊ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lang w:val="hy-AM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20000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Ռիխտեր-Լամբրոն ՀՁ ՍՊ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2094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</w:rPr>
        <w:t>Ընտր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մասնակցի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որոշելու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համար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կիրառ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չափանիշ՝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նվազագույն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4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ամօքսիցիլին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lang w:val="hy-AM"/>
              </w:rPr>
              <w:t>Նատալի ֆարմ ՍՊ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lang w:val="hy-AM"/>
              </w:rPr>
              <w:t>Նատալի ֆարմ ՍՊ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336250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szCs w:val="24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szCs w:val="24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</w:rPr>
        <w:t>Ընտր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մասնակցի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որոշելու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համար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կիրառ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չափանիշ՝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նվազագույն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7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խոլեկալցիֆերոլ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lang w:val="hy-AM"/>
              </w:rPr>
              <w:t>Նատալի ֆարմ ՍՊ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Արֆարմացիա ՓԲ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lang w:val="hy-AM"/>
              </w:rPr>
              <w:t>Նատալի ֆարմ ՍՊ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698750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Արֆարմացիա ՓԲ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71625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</w:rPr>
        <w:t>Ընտր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մասնակցի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որոշելու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համար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կիրառ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չափանիշ՝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նվազագույն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8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կատաղության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դեմ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պատվաստանյութ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րմենֆարմ ՍՊ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գաստ ՍՊ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րմենֆարմ ՍՊ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150000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գաստ ՍՊ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0497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</w:rPr>
        <w:t>Ընտր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մասնակցի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որոշելու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համար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կիրառ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չափանիշ՝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նվազագույն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9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պրկախտի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դեմ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պատվաստանյութ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գաստ ՍՊ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գաստ ՍՊ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4115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szCs w:val="24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szCs w:val="24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</w:rPr>
        <w:t>Ընտր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մասնակցի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որոշելու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համար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կիրառ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չափանիշ՝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նվազագույն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10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մարդու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հակապրկախտային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իմունագլոբուլին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գաստ ՍՊ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գաստ ՍՊ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4995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szCs w:val="24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szCs w:val="24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</w:rPr>
        <w:t>Ընտր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մասնակցի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որոշելու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համար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կիրառ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չափանիշ՝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նվազագույն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12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մետոպրոլոլ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lang w:val="hy-AM"/>
              </w:rPr>
              <w:t>Նատալի ֆարմ ՍՊ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Արֆարմացիա ՓԲ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lang w:val="hy-AM"/>
              </w:rPr>
              <w:t>Նատալի ֆարմ ՍՊ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26983.3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Արֆարմացիա ՓԲ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29333.33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</w:rPr>
        <w:t>Ընտր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մասնակցի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որոշելու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համար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կիրառ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չափանիշ՝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նվազագույն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13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պիրանտել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p02cc01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lang w:val="hy-AM"/>
              </w:rPr>
              <w:t>Նատալի ֆարմ ՍՊ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Ռիխտեր-Լամբրոն ՀՁ ՍՊ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lang w:val="hy-AM"/>
              </w:rPr>
              <w:t>Նատալի ֆարմ ՍՊ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624583.3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Ռիխտեր-Լամբրոն ՀՁ ՍՊ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500463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</w:rPr>
        <w:t>Ընտր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մասնակցի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որոշելու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համար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կիրառ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չափանիշ՝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նվազագույն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17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սուլֆամեթօքսազոլ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+ </w:t>
      </w:r>
      <w:r>
        <w:rPr>
          <w:rFonts w:cs="Arial" w:ascii="Arial" w:hAnsi="Arial"/>
          <w:sz w:val="20"/>
          <w:lang w:val="af-ZA"/>
        </w:rPr>
        <w:t>տրիմեթոպրիմ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lang w:val="hy-AM"/>
              </w:rPr>
              <w:t>Նատալի ֆարմ ՍՊ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րֆարմացիա ՓԲ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lang w:val="hy-AM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lang w:val="hy-AM"/>
              </w:rPr>
              <w:t>Նատալի ֆարմ ՍՊ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7450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րֆարմացիա ՓԲ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7275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</w:rPr>
        <w:t>Ընտր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մասնակցի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որոշելու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համար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կիրառ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չափանիշ՝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նվազագույն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18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վալպրոյաթթու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lang w:val="hy-AM"/>
              </w:rPr>
              <w:t>Նատալի ֆարմ ՍՊ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Ռիխտեր-Լամբրոն ՀՁ ՍՊ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lang w:val="hy-AM"/>
              </w:rPr>
              <w:t>Նատալի ֆարմ ՍՊ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32042.5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Ռիխտեր-Լամբրոն ՀՁ ՍՊ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282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</w:rPr>
        <w:t>Ընտր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մասնակցի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որոշելու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համար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կիրառ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չափանիշ՝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նվազագույն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19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տրիհեքսիֆենիդիլ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lang w:val="hy-AM"/>
              </w:rPr>
              <w:t>Նատալի ֆարմ ՍՊ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րֆարմացիա ՓԲ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lang w:val="hy-AM"/>
              </w:rPr>
              <w:t>Նատալի ֆարմ ՍՊ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5975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րֆարմացիա ՓԲ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625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</w:rPr>
        <w:t>Ընտր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մասնակցի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որոշելու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համար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կիրառ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չափանիշ՝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նվազագույն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20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տոլպերիզոնի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հիդրոքլորիդ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Ռիխտեր-Լամբրոն ՀՁ ՍՊ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Ռիխտեր-Լամբրոն ՀՁ ՍՊ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220175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szCs w:val="24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szCs w:val="24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</w:rPr>
        <w:t>Ընտր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մասնակցի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որոշելու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համար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կիրառ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չափանիշ՝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նվազագույն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21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տոլպերիզոնի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հիդրոքլորիդ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Ռիխտեր-Լամբրոն ՀՁ ՍՊ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Ռիխտեր-Լամբրոն ՀՁ ՍՊ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99525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szCs w:val="24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szCs w:val="24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</w:rPr>
        <w:t>Ընտր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մասնակցի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որոշելու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համար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կիրառ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չափանիշ՝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նվազագույն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23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տետրացիկլին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a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րֆարմացիա ՓԲ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րֆարմացիա ՓԲ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4683.33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szCs w:val="24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szCs w:val="24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</w:rPr>
        <w:t>Ընտր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մասնակցի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որոշելու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համար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կիրառ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չափանիշ՝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նվազագույն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24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ցեֆալեքսին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Նատալի Ֆարմ ՍՊ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րֆարմացիա ՓԲ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Նատալի Ֆարմ ՍՊ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81750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րֆարմացիա ՓԲ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81875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</w:rPr>
        <w:t>Ընտր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մասնակցի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որոշելու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համար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կիրառ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չափանիշ՝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նվազագույն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25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ցիպրոֆլօքսացին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,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Նատալի Ֆարմ ՍՊ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Ռիխտեր-Լամբրոն ՀՁ ՍՊ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Նատալի Ֆարմ ՍՊ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8900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Ռիխտեր-Լամբրոն ՀՁ ՍՊ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8943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</w:rPr>
        <w:t>Ընտր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մասնակցի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որոշելու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համար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կիրառ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չափանիշ՝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նվազագույն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26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օմեպրազոլ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Նատալի Ֆարմ ՍՊ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Նատալի Ֆարմ ՍՊ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60450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szCs w:val="24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szCs w:val="24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</w:rPr>
        <w:t>Ընտր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մասնակցի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որոշելու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համար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կիրառ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չափանիշ՝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նվազագույն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27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ֆամոտիդին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Նատալի Ֆարմ ՍՊ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Ռիխտեր-Լամբրոն ՀՁ ՍՊ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Նատալի Ֆարմ ՍՊ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51458.3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Ռիխտեր-Լամբրոն ՀՁ ՍՊ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92375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</w:rPr>
        <w:t>Ընտր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մասնակցի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որոշելու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համար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կիրառ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չափանիշ՝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նվազագույն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28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ֆուրոսեմիդ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րֆարմացիա ՓԲ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րֆարմացիա ՓԲ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5450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szCs w:val="24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szCs w:val="24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</w:rPr>
        <w:t>Ընտր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մասնակցի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որոշելու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համար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կիրառ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չափանիշ՝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նվազագույն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30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ցիպրոֆլօքսացին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Նատալի Ֆարմ ՍՊ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Նատալի Ֆարմ ՍՊ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4784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szCs w:val="24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szCs w:val="24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</w:rPr>
        <w:t>Ընտր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մասնակցի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որոշելու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համար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կիրառ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չափանիշ՝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նվազագույն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31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Թիմոլոլ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Նատալի Ֆարմ ՍՊ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Նատալի Ֆարմ ՍՊ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71812.5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szCs w:val="24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szCs w:val="24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</w:rPr>
        <w:t>Ընտր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մասնակցի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որոշելու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համար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կիրառ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չափանիշ՝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նվազագույն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32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բրիմոնիդինի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Նատալի Ֆարմ ՍՊ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Նատալի Ֆարմ ՍՊ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26425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szCs w:val="24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szCs w:val="24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</w:rPr>
        <w:t>Ընտր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մասնակցի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որոշելու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համար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կիրառ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չափանիշ՝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նվազագույն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33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ամբրօքսոլ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Նատալի Ֆարմ ՍՊ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րֆարմացիա ՓԲ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Նատալի Ֆարմ ՍՊ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5166.8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րֆարմացիա ՓԲ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58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</w:rPr>
        <w:t>Ընտր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մասնակցի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որոշելու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համար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կիրառ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չափանիշ՝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նվազագույն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34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մոնտելուկաստ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Ռիխտեր-Լամբրոն ՀՁ ՍՊ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Ռիխտեր-Լամբրոն ՀՁ ՍՊ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45232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szCs w:val="24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szCs w:val="24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</w:rPr>
        <w:t>Ընտր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մասնակցի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որոշելու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համար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կիրառ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չափանիշ՝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նվազագույն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35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մոնտելուկաստ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Նյուվել ֆարմա ՍՊ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Ռիխտեր-Լամբրոն ՀՁ ՍՊ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Նյուվել ֆարմա ՍՊ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44000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Ռիխտեր-Լամբրոն ՀՁ ՍՊ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45232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</w:rPr>
        <w:t>Ընտր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մասնակցի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որոշելու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համար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կիրառ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չափանիշ՝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նվազագույն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36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մոնտելուկաստ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Նյուվել ֆարմա ՍՊ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Ռիխտեր-Լամբրոն ՀՁ ՍՊ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Նյուվել ֆարմա ՍՊ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44000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Ռիխտեր-Լամբրոն ՀՁ ՍՊ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45232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</w:rPr>
        <w:t>Ընտր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մասնակցի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որոշելու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համար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կիրառ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չափանիշ՝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նվազագույն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37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Լիդոկային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րֆարմացիա ՓԲ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րֆարմացիա ՓԲ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9150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szCs w:val="24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szCs w:val="24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</w:rPr>
        <w:t>Ընտր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մասնակցի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որոշելու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համար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կիրառ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չափանիշ՝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նվազագույն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38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պանտոպրազոլ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Նատալի Ֆարմ ՍՊ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Ռիխտեր-Լամբրոն ՀՁ ՍՊ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Նատալի Ֆարմ ՍՊ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207875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Ռիխտեր-Լամբրոն ՀՁ ՍՊ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93875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</w:rPr>
        <w:t>Ընտր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մասնակցի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որոշելու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համար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կիրառ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չափանիշ՝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նվազագույն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39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պանտոպրազոլ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Նատալի Ֆարմ ՍՊ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Ռիխտեր-Լամբրոն ՀՁ ՍՊ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Նատալի Ֆարմ ՍՊ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54725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Ռիխտեր-Լամբրոն ՀՁ ՍՊ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51775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</w:rPr>
      </w:pPr>
      <w:r>
        <w:rPr>
          <w:rFonts w:cs="Sylfaen" w:ascii="GHEA Grapalat;Franklin Gothic Medium Cond" w:hAnsi="GHEA Grapalat;Franklin Gothic Medium Cond"/>
          <w:sz w:val="20"/>
        </w:rPr>
        <w:t>Ընտր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մասնակցի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որոշելու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համար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կիրառ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չափանիշ՝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նվազագույն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40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պերինդոպրիլ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Նատալի Ֆարմ ՍՊ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Ռիխտեր-Լամբրոն ՀՁ ՍՊ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Նատալի Ֆարմ ՍՊ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595375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Ռիխտեր-Լամբրոն ՀՁ ՍՊ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605208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</w:rPr>
        <w:t>Ընտր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մասնակցի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որոշելու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համար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կիրառ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չափանիշ՝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նվազագույն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41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պերինդոպրիլ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Նատալի Ֆարմ ՍՊ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Ռիխտեր-Լամբրոն ՀՁ ՍՊ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Նատալի Ֆարմ ՍՊ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644458.3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Ռիխտեր-Լամբրոն ՀՁ ՍՊ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655583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</w:rPr>
        <w:t>Ընտր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մասնակցի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որոշելու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համար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կիրառ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չափանիշ՝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նվազագույն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42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պերինդոպրիլ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Նատալի Ֆարմ ՍՊ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Ռիխտեր-Լամբրոն ՀՁ ՍՊ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Նատալի Ֆարմ ՍՊ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414950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Ռիխտեր-Լամբրոն ՀՁ ՍՊ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42365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</w:rPr>
        <w:t>Ընտր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մասնակցի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որոշելու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համար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կիրառ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չափանիշ՝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նվազագույն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43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պերինդոպրիլ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Նատալի Ֆարմ ՍՊ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Ռիխտեր-Լամբրոն ՀՁ ՍՊ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Նատալի Ֆարմ ՍՊ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446625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Ռիխտեր-Լամբրոն ՀՁ ՍՊ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4539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</w:rPr>
        <w:t>Ընտր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մասնակցի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որոշելու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համար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կիրառ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չափանիշ՝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նվազագույն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44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պերինդոպրիլ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Նատալի Ֆարմ ՍՊ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Ռիխտեր-Լամբրոն ՀՁ ՍՊ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Նատալի Ֆարմ ՍՊ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251950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Ռիխտեր-Լամբրոն ՀՁ ՍՊ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3845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</w:rPr>
        <w:t>Ընտր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մասնակցի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որոշելու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համար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կիրառ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չափանիշ՝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նվազագույն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45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պերինդոպրիլ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Նատալի Ֆարմ ՍՊ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Ռիխտեր-Լամբրոն ՀՁ ՍՊ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Նատալի Ֆարմ ՍՊ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54725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Ռիխտեր-Լամբրոն ՀՁ ՍՊ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50875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</w:rPr>
        <w:t>Ընտր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մասնակցի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որոշելու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համար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կիրառ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չափանիշ՝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նվազագույն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46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պերինդոպրիլ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Նատալի Ֆարմ ՍՊ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Ռիխտեր-Լամբրոն ՀՁ ՍՊ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Նատալի Ֆարմ ՍՊ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247500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Ռիխտեր-Լամբրոն ՀՁ ՍՊ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26365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</w:rPr>
        <w:t>Ընտր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մասնակցի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որոշելու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համար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կիրառ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չափանիշ՝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նվազագույն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47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պերինդոպրիլ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Նատալի Ֆարմ ՍՊ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Ռիխտեր-Լամբրոն ՀՁ ՍՊ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Նատալի Ֆարմ ՍՊ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449725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Ռիխտեր-Լամբրոն ՀՁ ՍՊ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469025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</w:rPr>
        <w:t>Ընտր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մասնակցի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որոշելու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համար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կիրառ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չափանիշ՝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նվազագույն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48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լոզարտան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Նատալի Ֆարմ ՍՊ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Ռիխտեր-Լամբրոն ՀՁ ՍՊ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Նատալի Ֆարմ ՍՊ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217225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Ռիխտեր-Լամբրոն ՀՁ ՍՊ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21805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</w:rPr>
        <w:t>Ընտր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մասնակցի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որոշելու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համար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կիրառ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չափանիշ՝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նվազագույն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49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լոզարտան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Նատալի Ֆարմ ՍՊ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Ռիխտեր-Լամբրոն ՀՁ ՍՊ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Նատալի Ֆարմ ՍՊ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01250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Ռիխտեր-Լամբրոն ՀՁ ՍՊ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036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</w:rPr>
        <w:t>Ընտր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մասնակցի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որոշելու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համար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կիրառ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չափանիշ՝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նվազագույն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50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բիսոպրոլոլ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Նատալի Ֆարմ ՍՊ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րֆարմացիա ՓԲ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Նատալի Ֆարմ ՍՊ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298750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րֆարմացիա ՓԲ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62375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</w:rPr>
        <w:t>Ընտր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մասնակցի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որոշելու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համար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կիրառ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չափանիշ՝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նվազագույն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GHEA Grapalat;Franklin Gothic Medium Cond" w:ascii="GHEA Grapalat;Franklin Gothic Medium Cond" w:hAnsi="GHEA Grapalat;Franklin Gothic Medium Cond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52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ցիպրոֆլօքսացին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Նատալի Ֆարմ ՍՊ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Նատալի Ֆարմ ՍՊ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58316.7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szCs w:val="24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szCs w:val="24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</w:rPr>
        <w:t>Ընտր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մասնակցի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որոշելու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համար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կիրառ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չափանիշ՝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նվազագույն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53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իբուպրոֆեն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Նատալի Ֆարմ ՍՊ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Նատալի Ֆարմ ՍՊ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0116.7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szCs w:val="24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szCs w:val="24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</w:rPr>
        <w:t>Ընտր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մասնակցի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որոշելու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համար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կիրառ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չափանիշ՝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նվազագույն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54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երկաթի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(III) </w:t>
      </w:r>
      <w:r>
        <w:rPr>
          <w:rFonts w:cs="Arial" w:ascii="Arial" w:hAnsi="Arial"/>
          <w:sz w:val="20"/>
          <w:lang w:val="af-ZA"/>
        </w:rPr>
        <w:t>հիդրօքսիդի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դեքստրանային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համալիր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Նատալի Ֆարմ ՍՊ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Նատալի Ֆարմ ՍՊ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74833.3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szCs w:val="24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szCs w:val="24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</w:rPr>
        <w:t>Ընտր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մասնակցի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որոշելու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համար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կիրառ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չափանիշ՝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նվազագույն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56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Ցիտերիզին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Նատալի Ֆարմ ՍՊ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րֆարմացիա ՓԲ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Նատալի Ֆարմ ՍՊ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29375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րֆարմացիա ՓԲ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30458.33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</w:rPr>
        <w:t>Ընտր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մասնակցի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որոշելու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համար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կիրառ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չափանիշ՝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նվազագույն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58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Ցիտերիզին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Նատալի Ֆարմ ՍՊ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րֆարմացիա ՓԲ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Ռիխտեր-Լամբրոն ՀՁ ՍՊ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Նատալի Ֆարմ ՍՊ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368000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րֆարմացիա ՓԲ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380833.3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Ռիխտեր-Լամբրոն ՀՁ ՍՊ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320107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</w:rPr>
        <w:t>Ընտր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մասնակցի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որոշելու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համար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կիրառ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չափանիշ՝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նվազագույն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59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Պերինդոպրիլ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+</w:t>
      </w:r>
      <w:r>
        <w:rPr>
          <w:rFonts w:cs="Arial" w:ascii="Arial" w:hAnsi="Arial"/>
          <w:sz w:val="20"/>
          <w:lang w:val="af-ZA"/>
        </w:rPr>
        <w:t>ինդրապամիդ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+</w:t>
      </w:r>
      <w:r>
        <w:rPr>
          <w:rFonts w:cs="Arial" w:ascii="Arial" w:hAnsi="Arial"/>
          <w:sz w:val="20"/>
          <w:lang w:val="af-ZA"/>
        </w:rPr>
        <w:t>ամլոդիպին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Նատալի Ֆարմ ՍՊ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Ռիխտեր-Լամբրոն ՀՁ ՍՊ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Նատալի Ֆարմ ՍՊ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339900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Ռիխտեր-Լամբրոն ՀՁ ՍՊ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35405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</w:rPr>
      </w:pPr>
      <w:r>
        <w:rPr>
          <w:rFonts w:cs="Sylfaen" w:ascii="GHEA Grapalat;Franklin Gothic Medium Cond" w:hAnsi="GHEA Grapalat;Franklin Gothic Medium Cond"/>
          <w:sz w:val="20"/>
        </w:rPr>
        <w:t>Ընտր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մասնակցի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որոշելու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համար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կիրառ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չափանիշ՝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նվազագույն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60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Պերինդոպրիլ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+</w:t>
      </w:r>
      <w:r>
        <w:rPr>
          <w:rFonts w:cs="Arial" w:ascii="Arial" w:hAnsi="Arial"/>
          <w:sz w:val="20"/>
          <w:lang w:val="af-ZA"/>
        </w:rPr>
        <w:t>ինդրապամիդ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+</w:t>
      </w:r>
      <w:r>
        <w:rPr>
          <w:rFonts w:cs="Arial" w:ascii="Arial" w:hAnsi="Arial"/>
          <w:sz w:val="20"/>
          <w:lang w:val="af-ZA"/>
        </w:rPr>
        <w:t>ամլոդիպին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Նատալի Ֆարմ ՍՊ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Ռիխտեր-Լամբրոն ՀՁ ՍՊ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Նատալի Ֆարմ ՍՊ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610416.7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Ռիխտեր-Լամբրոն ՀՁ ՍՊ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633875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</w:rPr>
        <w:t>Ընտր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մասնակցի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որոշելու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համար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կիրառ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չափանիշ՝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նվազագույն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61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Պերինդոպրիլ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+</w:t>
      </w:r>
      <w:r>
        <w:rPr>
          <w:rFonts w:cs="Arial" w:ascii="Arial" w:hAnsi="Arial"/>
          <w:sz w:val="20"/>
          <w:lang w:val="af-ZA"/>
        </w:rPr>
        <w:t>ինդրապամիդ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+</w:t>
      </w:r>
      <w:r>
        <w:rPr>
          <w:rFonts w:cs="Arial" w:ascii="Arial" w:hAnsi="Arial"/>
          <w:sz w:val="20"/>
          <w:lang w:val="af-ZA"/>
        </w:rPr>
        <w:t>ամլոդիպին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Նատալի Ֆարմ ՍՊ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Ռիխտեր-Լամբրոն ՀՁ ՍՊ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Նատալի Ֆարմ ՍՊ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366250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Ռիխտեր-Լամբրոն ՀՁ ՍՊ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384725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</w:rPr>
        <w:t>Ընտր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մասնակցի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որոշելու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համար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կիրառ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չափանիշ՝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նվազագույն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GHEA Grapalat;Franklin Gothic Medium Cond" w:ascii="GHEA Grapalat;Franklin Gothic Medium Cond" w:hAnsi="GHEA Grapalat;Franklin Gothic Medium Cond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63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Ացետիլցիստեին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Նատալի Ֆարմ ՍՊ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Նատալի Ֆարմ ՍՊ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63433.3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szCs w:val="24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szCs w:val="24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</w:rPr>
        <w:t>Ընտր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մասնակցի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որոշելու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համար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կիրառ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չափանիշ՝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նվազագույն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66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Դիկլոֆենակ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Նատալի Ֆարմ ՍՊ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Նատալի Ֆարմ ՍՊ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609500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szCs w:val="24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szCs w:val="24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</w:rPr>
        <w:t>Ընտր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մասնակցի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որոշելու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համար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կիրառ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չափանիշ՝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նվազագույն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67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Դիկլոֆենակ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րֆարմացիա ՓԲ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րֆարմացիա ՓԲ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18500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szCs w:val="24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szCs w:val="24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</w:rPr>
        <w:t>Ընտր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մասնակցի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որոշելու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համար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կիրառ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չափանիշ՝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նվազագույն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68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Դիֆենհիդրամին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Նատալի Ֆարմ ՍՊ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Նատալի Ֆարմ ՍՊ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946.7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szCs w:val="24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szCs w:val="24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</w:rPr>
        <w:t>Ընտր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մասնակցի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որոշելու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համար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կիրառ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չափանիշ՝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նվազագույն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69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Դիֆենհիդրամին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Նատալի Ֆարմ ՍՊ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Նատալի Ֆարմ ՍՊ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763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szCs w:val="24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szCs w:val="24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</w:rPr>
        <w:t>Ընտր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մասնակցի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որոշելու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համար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կիրառ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չափանիշ՝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նվազագույն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72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Նատրիումի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քլորիդ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Նատալի Ֆարմ ՍՊ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րֆարմացիա ՓԲ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Նատալի Ֆարմ ՍՊ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090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րֆարմացիա ՓԲ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</w:rPr>
        <w:t>Ընտր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մասնակցի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որոշելու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համար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կիրառ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չափանիշ՝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նվազագույն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74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պիրացետամ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Նատալի Ֆարմ ՍՊ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Նատալի Ֆարմ ՍՊ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35500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4"/>
                <w:lang w:val="hy-AM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szCs w:val="24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szCs w:val="24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</w:rPr>
        <w:t>Ընտր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մասնակցի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որոշելու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համար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կիրառ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չափանիշ՝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նվազագույն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GHEA Grapalat;Franklin Gothic Medium Cond" w:ascii="GHEA Grapalat;Franklin Gothic Medium Cond" w:hAnsi="GHEA Grapalat;Franklin Gothic Medium Cond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GHEA Grapalat;Franklin Gothic Medium Cond" w:ascii="GHEA Grapalat;Franklin Gothic Medium Cond" w:hAnsi="GHEA Grapalat;Franklin Gothic Medium Cond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Գնումների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մասին</w:t>
      </w:r>
      <w:r>
        <w:rPr>
          <w:sz w:val="20"/>
          <w:lang w:val="af-ZA"/>
        </w:rPr>
        <w:t xml:space="preserve">”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Հ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օրենքի</w:t>
      </w:r>
      <w:r>
        <w:rPr>
          <w:sz w:val="20"/>
          <w:lang w:val="af-ZA"/>
        </w:rPr>
        <w:t xml:space="preserve"> 9-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րդ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ոդվածի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մաձայն</w:t>
      </w:r>
      <w:r>
        <w:rPr>
          <w:sz w:val="20"/>
          <w:lang w:val="af-ZA"/>
        </w:rPr>
        <w:t xml:space="preserve">`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անգործությ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ժամկետ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սահմանվում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սույ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յտարարությունը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րապարակվելու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օրվ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ջորդող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օրվանից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մինչ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>և</w:t>
      </w:r>
      <w:r>
        <w:rPr>
          <w:sz w:val="20"/>
          <w:lang w:val="af-ZA"/>
        </w:rPr>
        <w:t xml:space="preserve"> 5-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րդ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օրացուցայի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օրը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ներառյալ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ընկած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ժամանակահատվածը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Ընտրված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մասնակցի</w:t>
      </w:r>
      <w:r>
        <w:rPr>
          <w:sz w:val="20"/>
          <w:lang w:val="af-ZA"/>
        </w:rPr>
        <w:t xml:space="preserve"> 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ետ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պայմանագիրը</w:t>
      </w:r>
      <w:r>
        <w:rPr>
          <w:sz w:val="20"/>
          <w:lang w:val="af-ZA"/>
        </w:rPr>
        <w:t xml:space="preserve"> 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կնքվելու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է</w:t>
      </w:r>
      <w:r>
        <w:rPr>
          <w:sz w:val="20"/>
          <w:lang w:val="af-ZA"/>
        </w:rPr>
        <w:t xml:space="preserve"> 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սույ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յտարարությամբ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սահմանված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անգործությ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ժամկետի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ավարտից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ետո</w:t>
      </w:r>
      <w:r>
        <w:rPr>
          <w:sz w:val="20"/>
          <w:lang w:val="af-ZA"/>
        </w:rPr>
        <w:t>.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Սույ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յտարարությ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ետ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կապված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լրացուցիչ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տեղեկություններ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ստանալու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մար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կարող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եք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դիմել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գնումների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մակարգող՝</w:t>
      </w:r>
      <w:r>
        <w:rPr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>Ա</w:t>
      </w:r>
      <w:r>
        <w:rPr>
          <w:sz w:val="20"/>
          <w:lang w:val="af-ZA"/>
        </w:rPr>
        <w:t>.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>Պողոսյանին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Հեռախոս՝</w:t>
      </w:r>
      <w:r>
        <w:rPr>
          <w:sz w:val="20"/>
          <w:lang w:val="af-ZA"/>
        </w:rPr>
        <w:t xml:space="preserve"> ____0322-4</w:t>
      </w:r>
      <w:r>
        <w:rPr>
          <w:rFonts w:cs="Calibri" w:ascii="Calibri" w:hAnsi="Calibri"/>
          <w:sz w:val="20"/>
          <w:lang w:val="hy-AM"/>
        </w:rPr>
        <w:t>04</w:t>
      </w:r>
      <w:r>
        <w:rPr>
          <w:sz w:val="20"/>
          <w:lang w:val="af-ZA"/>
        </w:rPr>
        <w:t>-</w:t>
      </w:r>
      <w:r>
        <w:rPr>
          <w:rFonts w:cs="Calibri" w:ascii="Calibri" w:hAnsi="Calibri"/>
          <w:sz w:val="20"/>
          <w:lang w:val="hy-AM"/>
        </w:rPr>
        <w:t>14</w:t>
      </w:r>
      <w:r>
        <w:rPr>
          <w:sz w:val="20"/>
          <w:lang w:val="af-ZA"/>
        </w:rPr>
        <w:t>___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Էլ</w:t>
      </w:r>
      <w:r>
        <w:rPr>
          <w:sz w:val="20"/>
          <w:lang w:val="af-ZA"/>
        </w:rPr>
        <w:t xml:space="preserve">.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փոստ՝</w:t>
      </w:r>
      <w:r>
        <w:rPr>
          <w:sz w:val="20"/>
          <w:lang w:val="af-ZA"/>
        </w:rPr>
        <w:t xml:space="preserve"> ___myarpi@yandex.ru____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Այլ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անհրաժեշտ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տեղեկություններ՝</w:t>
      </w:r>
      <w:r>
        <w:rPr>
          <w:sz w:val="20"/>
          <w:lang w:val="af-ZA"/>
        </w:rPr>
        <w:t xml:space="preserve"> __________________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</w:p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p>
      <w:pPr>
        <w:pStyle w:val="3"/>
        <w:spacing w:lineRule="auto" w:line="360" w:before="0" w:after="240"/>
        <w:ind w:firstLine="709"/>
        <w:rPr/>
      </w:pPr>
      <w:r>
        <w:rPr>
          <w:rFonts w:cs="Sylfaen" w:ascii="GHEA Grapalat;Franklin Gothic Medium Cond" w:hAnsi="GHEA Grapalat;Franklin Gothic Medium Cond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Times Armenian;Times New Roman" w:ascii="Times Armenian;Times New Roman" w:hAnsi="Times Armenian;Times New Roman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;Franklin Gothic Medium Cond" w:ascii="GHEA Grapalat;Franklin Gothic Medium Cond" w:hAnsi="GHEA Grapalat;Franklin Gothic Medium Cond"/>
          <w:b w:val="false"/>
          <w:i w:val="false"/>
          <w:sz w:val="20"/>
          <w:u w:val="none"/>
          <w:lang w:val="af-ZA"/>
        </w:rPr>
        <w:t>Վանաձորի</w:t>
      </w:r>
      <w:r>
        <w:rPr>
          <w:rFonts w:cs="Times Armenian;Times New Roman" w:ascii="Times Armenian;Times New Roman" w:hAnsi="Times Armenian;Times New Roman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Arial" w:ascii="Arial" w:hAnsi="Arial"/>
          <w:b w:val="false"/>
          <w:i w:val="false"/>
          <w:sz w:val="20"/>
          <w:u w:val="none"/>
          <w:lang w:val="hy-AM"/>
        </w:rPr>
        <w:t xml:space="preserve">թիվ 1 պոլիկլինիկա </w:t>
      </w:r>
      <w:r>
        <w:rPr>
          <w:rFonts w:cs="Times Armenian;Times New Roman" w:ascii="Times Armenian;Times New Roman" w:hAnsi="Times Armenian;Times New Roman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 w:val="false"/>
          <w:i w:val="false"/>
          <w:sz w:val="20"/>
          <w:u w:val="none"/>
          <w:lang w:val="af-ZA"/>
        </w:rPr>
        <w:t>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Times LatArm">
    <w:charset w:val="00"/>
    <w:family w:val="auto"/>
    <w:pitch w:val="variable"/>
  </w:font>
  <w:font w:name="Arial LatArm">
    <w:charset w:val="00"/>
    <w:family w:val="swiss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altName w:val="Franklin Gothic Medium Cond"/>
    <w:charset w:val="00"/>
    <w:family w:val="moder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7:56:00Z</dcterms:created>
  <dc:creator>Garik Sakanyan</dc:creator>
  <dc:description/>
  <cp:keywords/>
  <dc:language>en-US</dc:language>
  <cp:lastModifiedBy>RePack by Diakov</cp:lastModifiedBy>
  <cp:lastPrinted>2013-01-15T13:15:00Z</cp:lastPrinted>
  <dcterms:modified xsi:type="dcterms:W3CDTF">2020-02-04T09:33:00Z</dcterms:modified>
  <cp:revision>19</cp:revision>
  <dc:subject/>
  <dc:title/>
</cp:coreProperties>
</file>